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ГО ПОСЕЛКА Ч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Н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67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3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ЕШЕНИЕ </w:t>
        <w:tab/>
      </w:r>
    </w:p>
    <w:p>
      <w:pPr>
        <w:pStyle w:val="Normal"/>
        <w:tabs>
          <w:tab w:val="clear" w:pos="708"/>
          <w:tab w:val="center" w:pos="4536" w:leader="none"/>
          <w:tab w:val="left" w:pos="73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73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сорок девятой сессии</w:t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05.2019 г.                                                                    № 239</w:t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рок четвертой   сессии Совета депутатов рабочего поселка Чаны Чановского района Новосибирской области от 21.12.2018 года № 212 «О бюджете рабочего поселка Чаны Чановского района Новосибирской области на 2019 год и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-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ного кодекса Российской Федерации, Положения «О бюджетном процессе в рабочем поселке Чаны Чановского района Новосибирской области», Совет депутатов рабочего поселка Чаны Чанов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в решение  сорок  четвертой     сессии Совета депутатов рабочего поселка Чаны Чановского района Новосибирской области от 21 .12.2018 года № 212 «О бюджете рабочего поселка Чаны Чановского района Новосибирской области на 2019 год и плановый период 2020-2021 годов»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) пункт 1 части 1 читать в следующей редакции: «прогнозируемый общий объем доходов бюджета поселения на 2019 год в сумме 87505,9 тыс. рублей, в том числе общий объем межбюджетных трансфертов, получаемых из других бюджетов бюджетной системы Российской Федерации, в сумме 62 912,4 тыс.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2 части 1 читать в следующей редакции: «общий объем расходов бюджета поселения в сумме 91205,9 тыс. рублей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) пункт 3 части 1 читать в следующей редакции: «дефицит местного бюджета в сумме 3700,0 тыс.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таблицу 1 приложения 4 «Распределение бюджетных ассигнований на 2019 год по разделам и подразделам, целевым статьям и видам расходов» в прилагаемой редак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утвердить таблицу 1 приложения 5 «Ведомственная структура расходов бюджета рабочего поселка Чаны Чановского района Новосибирской области на 2019 год» в прилагаемой редак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таблицу 1 приложения 7 «Источники финансирования дефицита бюджета рабочего поселка Чаны Чановского района Новосибирской области  на 2019 год»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решение вступает в силу со дня его размещения (опубликования) на официальном сайте администрации рабочего поселка Чаны Чановского района Новосибирской области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111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рабочего поселка Чаны Чановского района Новосибирской обл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го поселка Чаны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ановского района  Новосибир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 Е.В.Довгань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Х.И. Испул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13:00Z</dcterms:created>
  <dc:creator>Admin</dc:creator>
  <dc:description/>
  <cp:keywords/>
  <dc:language>en-US</dc:language>
  <cp:lastModifiedBy>Пользователь</cp:lastModifiedBy>
  <cp:lastPrinted>2019-05-15T10:39:00Z</cp:lastPrinted>
  <dcterms:modified xsi:type="dcterms:W3CDTF">2019-05-16T10:46:00Z</dcterms:modified>
  <cp:revision>188</cp:revision>
  <dc:subject/>
  <dc:title>СОВЕТ  ДЕПУТАТОВ </dc:title>
</cp:coreProperties>
</file>