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ЧАН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716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идесятой  сессии</w:t>
      </w:r>
    </w:p>
    <w:p>
      <w:pPr>
        <w:pStyle w:val="Normal"/>
        <w:tabs>
          <w:tab w:val="clear" w:pos="708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4.05.2019                            р.п. Чаны                                            № 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 муниципального образования рабочего поселка Чаны Чановского района Новосиби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9 года</w:t>
      </w:r>
    </w:p>
    <w:p>
      <w:pPr>
        <w:pStyle w:val="Normal"/>
        <w:shd w:fill="FFFFFF" w:val="clear"/>
        <w:ind w:left="10" w:right="-15" w:hanging="0"/>
        <w:jc w:val="center"/>
        <w:rPr>
          <w:bCs/>
          <w:color w:val="232323"/>
          <w:sz w:val="28"/>
          <w:szCs w:val="28"/>
        </w:rPr>
      </w:pPr>
      <w:r>
        <w:rPr>
          <w:bCs/>
          <w:color w:val="232323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ствуясь Бюджетным  кодексом Российской Федерации, Федеральным законом № 131-ФЗ от 06.10.2003г «Об общих принципах организации местного  самоуправления в Российской Федерации», Положением «О бюджетном процессе рабочего поселка Чаны Чановского района Новосибирской области», утвержденным решением 23 сессии  Совета депутатовот рабочего поселка Чаны Чановского района Новосибирской области от 26.07.2012г № 150, Уставом рабочего поселка Чаны Чановского района Новосибирской области, Совет депутатов рабочего поселка Чаны Чановского района Новосибирской области РЕШИ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рабочего поселка Ч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новского района Новосибирской области (далее – бюджет) за 1 квартал 2019 года по доходам в сумме 7559,3 тыс.рублей, по расходам в сумме 8222,8 тыс. рублей, с дефицитом – 663,5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доходов бюджета за 1 квартал  2019 года, согласно Приложения 1  настояще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кассовое исполнение расходов бюджета за 1 квартал  2019   года 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о ведомственной структуре расходов бюджета согласно Приложения 2 настоящего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о разделам и подразделам классификации расходов бюджета согласно Приложения 3 настоящего решения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источников финансирования дефицита бюджета за 1 квартал  2019  , согласно Приложения 4 настоящего реш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бочего поселка Чаны Чановского района Новосибир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Чаны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новского района  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Е.В.Довгань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Х.И. Испул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38:00Z</dcterms:created>
  <dc:creator>etretr15</dc:creator>
  <dc:description/>
  <cp:keywords/>
  <dc:language>en-US</dc:language>
  <cp:lastModifiedBy>Пользователь</cp:lastModifiedBy>
  <cp:lastPrinted>2018-11-20T16:34:00Z</cp:lastPrinted>
  <dcterms:modified xsi:type="dcterms:W3CDTF">2019-05-21T05:18:00Z</dcterms:modified>
  <cp:revision>45</cp:revision>
  <dc:subject/>
  <dc:title>СОВЕТ ДЕПУТАТОВ</dc:title>
</cp:coreProperties>
</file>