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Ч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3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  <w:tab/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сессии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05.2019 г.                                                                    № 243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рок четвертой   сессии Совета депутатов рабочего поселка Чаны Чановского района Новосибирской области от 21.12.2018 года № 212 «О бюджете рабочего поселка Чаны Чановского района Новосибирской области на 2019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ложения «О бюджетном процессе в рабочем поселке Чаны Чановского района Новосибирской области», Совет депутатов рабочего поселка Чаны Чан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решение  сорок  четвертой     сессии Совета депутатов рабочего поселка Чаны Чановского района Новосибирской области от 21 .12.2018 года № 212 «О бюджете рабочего поселка Чаны Чановского района Новосибирской области на 2019 год и плановый период 2020-2021 годов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пункт 1 части 1 читать в следующей редакции: «прогнозируемый общий объем доходов бюджета поселения на 2019 год в сумме 88105,9 тыс. рублей, в том числе общий объем межбюджетных трансфертов, получаемых из других бюджетов бюджетной системы Российской Федерации, в сумме 63 512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1 читать в следующей редакции: «общий объем расходов бюджета поселения в сумме 91805,9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пункт 3 части 1 читать в следующей редакции: «дефицит местного бюджета в сумме 3700,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таблицу 1 приложения 4 «Распределение бюджетных ассигнований на 2019 год по разделам и подразделам, целевым статьям и видам расходов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5 «Ведомственная структура расходов бюджета рабочего поселка Чаны Чанов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таблицу 1 приложения 7 «Источники финансирования дефицита бюджета рабочего поселка Чаны Чановского района Новосибирской области  на 2019 год»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вступает в силу со дня его размещения (опубликования) на официальном сайте администрации рабочего поселка Чаны Чановского района Новосибирской области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бочего поселка Чаны Чановского района Новосибир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Чаны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новского района  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Е.В.Довгань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Х.И. Испул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13:00Z</dcterms:created>
  <dc:creator>Admin</dc:creator>
  <dc:description/>
  <cp:keywords/>
  <dc:language>en-US</dc:language>
  <cp:lastModifiedBy>Пользователь</cp:lastModifiedBy>
  <cp:lastPrinted>2019-05-15T10:39:00Z</cp:lastPrinted>
  <dcterms:modified xsi:type="dcterms:W3CDTF">2019-06-25T02:50:00Z</dcterms:modified>
  <cp:revision>190</cp:revision>
  <dc:subject/>
  <dc:title>СОВЕТ  ДЕПУТАТОВ </dc:title>
</cp:coreProperties>
</file>